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92496570"/>
      <w:bookmarkStart w:id="152" w:name="__Fieldmark__0_79249657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92496570"/>
      <w:bookmarkStart w:id="154" w:name="__Fieldmark__1_79249657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92496570"/>
      <w:bookmarkStart w:id="156" w:name="__Fieldmark__2_79249657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92496570"/>
      <w:bookmarkStart w:id="158" w:name="__Fieldmark__3_79249657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